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Педагогика высшей школы» для студентов направлений подготовки: 37.04.01 Психология, 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. образовательного уровня магистратура, всех форм обучения, (составитель к.ф.н., доцент Губарь О.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з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Педагогика высшей школы» обусловлена необходимостью обеспечения высокого качества знаний обучающихся по данной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Педагогика высшей школы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методические рекомендации содержат все необходимые структурные элементы, раскрывающие сущность организации  самостоятельной работы в процессе изучения учебной дисциплины «Педагогика высшей школы». 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пед. н., доцент, доц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ы фил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</w:t>
        <w:tab/>
        <w:t>М. П. 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24:00Z</dcterms:created>
  <dc:creator>Armani</dc:creator>
  <dc:description/>
  <cp:keywords/>
  <dc:language>en-US</dc:language>
  <cp:lastModifiedBy>FuckYouBill</cp:lastModifiedBy>
  <dcterms:modified xsi:type="dcterms:W3CDTF">2021-02-28T14:36:00Z</dcterms:modified>
  <cp:revision>7</cp:revision>
  <dc:subject/>
  <dc:title>РЕЦЕНЗИЯ</dc:title>
</cp:coreProperties>
</file>