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color w:val="000000"/>
          <w:spacing w:val="1"/>
          <w:sz w:val="28"/>
          <w:szCs w:val="28"/>
        </w:rPr>
        <w:t>по выполнению обучающими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b/>
          <w:sz w:val="28"/>
          <w:szCs w:val="28"/>
        </w:rPr>
        <w:t xml:space="preserve">«Педагогика высшей школы» для студентов направлений подготовки: 37.04.01 Психология,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ы и кредит, 40.04.01 Юриспруденция, образовательного уровня магистратура заочной формы обучения, составитель: к.ф.н., доцент Губарь О.М.</w:t>
      </w:r>
    </w:p>
    <w:p>
      <w:pPr>
        <w:pStyle w:val="4"/>
        <w:widowControl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widowControl w:val="false"/>
        <w:spacing w:lineRule="auto" w:line="240"/>
        <w:rPr/>
      </w:pPr>
      <w:r>
        <w:rPr>
          <w:szCs w:val="28"/>
        </w:rPr>
        <w:t xml:space="preserve">Контрольная работа по дисциплине «Педагогика высшей школы» нацелена на формирование общекультурных, общепрофессиональных и профессиональных компетенций, закрепление на практике и углубление знаний теоретической части дисциплины; приобретение умений работать с различными источниками информации; </w:t>
      </w:r>
      <w:r>
        <w:rPr>
          <w:color w:val="000000"/>
          <w:szCs w:val="28"/>
        </w:rPr>
        <w:t>приобретения практических навыков использования полученных знаний</w:t>
      </w:r>
      <w:r>
        <w:rPr>
          <w:szCs w:val="28"/>
        </w:rPr>
        <w:t>, а также повышение уровня самостоятельного овладения профессиональными навыками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указания по выполнению контрольной работы по курсу «Педагогика высшей школы»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включают в себя требования к оформлению контрольной работы, задания для выполнения контрольной работы, порядок представления контрольной работы в образовательное учреждение, ее проверки, рецензирования и переработки, критерии оценки, список основной и дополнительной литературы, периодических изданий, Интернет-ресурсов необходимых для выполнения контрольной работы. Два задания контрольной работы направлены как на закрепление теоретической части курса так и выполнения творческого практического задания, развивающего педагогические и методические способности магистра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выполнена в соответствии с действующей учебной программой, материал изложен доступно для обучающих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 полагаем, что </w:t>
      </w: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sz w:val="28"/>
          <w:szCs w:val="28"/>
        </w:rPr>
        <w:t xml:space="preserve">«Педагогика высшей школы» для студентов направлений подготовки: 37.04.01 Психология,  38.04.01 Экономика (Профиль: </w:t>
      </w:r>
      <w:r>
        <w:rPr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Cs/>
          <w:iCs/>
          <w:sz w:val="28"/>
          <w:szCs w:val="28"/>
        </w:rPr>
        <w:t>38.04.08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ы и кредит, 40.04.01 Юриспруденция, образовательного уровня магистратура, заочной формы обучения могут быть рекомендованы к изданию и внедрению в учебный процес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пед. н., доцент, доцент кафедры филологи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ab/>
        <w:t>М.П. Парфе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Основной текст + Полужирный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spacing w:lineRule="auto" w:line="3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8:45:00Z</dcterms:created>
  <dc:creator>Armani</dc:creator>
  <dc:description/>
  <cp:keywords/>
  <dc:language>en-US</dc:language>
  <cp:lastModifiedBy>FuckYouBill</cp:lastModifiedBy>
  <dcterms:modified xsi:type="dcterms:W3CDTF">2021-02-25T18:54:00Z</dcterms:modified>
  <cp:revision>3</cp:revision>
  <dc:subject/>
  <dc:title>РЕЦЕНЗИЯ</dc:title>
</cp:coreProperties>
</file>