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методические рекомендации </w:t>
      </w:r>
      <w:r>
        <w:rPr>
          <w:b/>
          <w:spacing w:val="1"/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организации самостоятельной работы учебной дисциплины «Педагогика высшей школы» для студентов направлений подготовки: 37.04.01 Психология,  38.04.01 Экономика (Профиль: </w:t>
      </w:r>
      <w:r>
        <w:rPr>
          <w:b/>
          <w:bCs/>
          <w:i/>
          <w:iCs/>
          <w:sz w:val="28"/>
          <w:szCs w:val="28"/>
        </w:rPr>
        <w:t xml:space="preserve">Бухгалтерский учет, анализ и аудит,  Экономика предприятий и организаций), </w:t>
      </w:r>
      <w:r>
        <w:rPr>
          <w:b/>
          <w:bCs/>
          <w:iCs/>
          <w:sz w:val="28"/>
          <w:szCs w:val="28"/>
        </w:rPr>
        <w:t>38.04.08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ы и кредит, 40.04.01 Юриспруденция. образовательного уровня магистратура, всех форм обучения, (составитель к.ф.н., доцент Губарь О.М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br/>
      </w:r>
      <w:r>
        <w:rPr>
          <w:sz w:val="28"/>
          <w:szCs w:val="28"/>
        </w:rPr>
        <w:t>Представленные к рецензии методические рекомендации предназначены для оказания помощи обучающимся в овладении навыками самостоятельной работы, более глубокого усвоения материала курса «Педагогика высшей школы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ческих рекомендациях четко сформулированы цели и задачи самостоятельной работы студентов, раскрыты порядок ее выполнения, требования к результатам и критерии оценки. Приведен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именно самостоятельная работа позволяет обучающимся систематизировать полученные теоретические знания, углубляет понимание проблем изучаемой дисциплины, активизирует самостоятельный поиск, закладывает основы качественной подготовки докладов, сообщений, рефера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написаны грамотно, с использованием новой литературы, а их содержание отличается логичностью и последовательностью, отвечает требованиям, предъявляемым к современной учебно-методической литературе, призванной обеспечить реализацию компетентностного подхода при обучении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, рецензируемые методические рекомендации </w:t>
      </w:r>
      <w:r>
        <w:rPr>
          <w:spacing w:val="1"/>
          <w:sz w:val="28"/>
          <w:szCs w:val="28"/>
        </w:rPr>
        <w:t xml:space="preserve">по </w:t>
      </w:r>
      <w:r>
        <w:rPr>
          <w:sz w:val="28"/>
          <w:szCs w:val="28"/>
        </w:rPr>
        <w:t>организации самостоятельной работы в процессе изучения учебной дисциплины «Педагогика высшей школы» могут быть рекомендованы к публикации и использованию в учебном процессе ГОУ ВПО «Донбасская аграрная академия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нзен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ф.н., доцент, доцент кафед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манитарных и социально-политических дисцип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У ВПО «Донбасская аграрная академия»</w:t>
        <w:tab/>
        <w:tab/>
        <w:tab/>
        <w:t xml:space="preserve">  </w:t>
        <w:tab/>
        <w:t>В.Н. Зыбце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0:51:00Z</dcterms:created>
  <dc:creator>Armani</dc:creator>
  <dc:description/>
  <cp:keywords/>
  <dc:language>en-US</dc:language>
  <cp:lastModifiedBy>FuckYouBill</cp:lastModifiedBy>
  <dcterms:modified xsi:type="dcterms:W3CDTF">2021-02-28T14:35:00Z</dcterms:modified>
  <cp:revision>7</cp:revision>
  <dc:subject/>
  <dc:title>РЕЦЕНЗИЯ</dc:title>
</cp:coreProperties>
</file>